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НТЫ-МАНСИЙСКИЙ АВТОНОМНЫЙ ОКРУГ -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ЮМЕ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НТЫ-МАНСИЙСКИЙ МУНИЦИПАЛЬНЫ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Е ПОСЕЛЕНИЕ ВЫКАТН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 22.05.2025                                                                                                      № 9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. Выкат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rmal"/>
        <w:widowControl/>
        <w:ind w:right="510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отчета об исполнении бюджета сельского поселения Выкатной за 2024 год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/>
        <w:ind w:firstLine="709"/>
        <w:rPr/>
      </w:pPr>
      <w:r>
        <w:rPr/>
        <w:t>В соответствии с Бюджетным кодексом Российской Федерации, Уставом сельского поселения Выкатной, рассмотрев представленный администрацией сельского поселения Выкатной отчет об исполнении бюджета за 2024 год,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сельского поселения Выкатной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сельского поселения Выкатной за 2024 год по доходам в сумме 78 746,5 тыс. рублей, в том числе безвозмездные поступления от бюджетов других уровней 64 531,0 тыс. рублей, по расходам в сумме 78 785,1 тыс. рублей с показателя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доходам бюджета по кодам классификации доходов бюджета согласно приложению 1 к настоящему реш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распределению расходов бюджета по разделам и подразделам классификации расходов бюджета согласно приложению 2 к настоящему реш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распределению расходов бюджета по ведомственной структуре расходов бюджета согласно приложению 3 к настоящему реш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источникам финансирования дефицита бюджета по кодам классификации источников финансирования дефицита бюджета согласно приложению 4 к настоящему решению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Выкатной                                                  Н.Г. Щепёткин</w:t>
      </w:r>
    </w:p>
    <w:p>
      <w:pPr>
        <w:pStyle w:val="Normal"/>
        <w:shd w:fill="FFFFFF" w:val="clear"/>
        <w:suppressAutoHyphens w:val="false"/>
        <w:spacing w:lineRule="auto" w:line="240" w:before="0" w:after="0"/>
        <w:ind w:right="7" w:hanging="0"/>
        <w:jc w:val="both"/>
        <w:rPr>
          <w:rFonts w:ascii="Times New Roman" w:hAnsi="Times New Roman" w:eastAsia="Calibri" w:cs="Times New Roman"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лава сельского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селения Выкатной                                                                   Н.Г. Щепёткин</w:t>
      </w:r>
    </w:p>
    <w:sectPr>
      <w:type w:val="nextPage"/>
      <w:pgSz w:w="11906" w:h="16838"/>
      <w:pgMar w:left="1701" w:right="849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58:00Z</dcterms:created>
  <dc:creator>USER</dc:creator>
  <dc:description/>
  <cp:keywords/>
  <dc:language>en-US</dc:language>
  <cp:lastModifiedBy>Пользователь Windows</cp:lastModifiedBy>
  <cp:lastPrinted>2025-05-23T11:40:00Z</cp:lastPrinted>
  <dcterms:modified xsi:type="dcterms:W3CDTF">2025-05-23T06:40:00Z</dcterms:modified>
  <cp:revision>15</cp:revision>
  <dc:subject/>
  <dc:title/>
</cp:coreProperties>
</file>